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/>
      </w:pPr>
      <w:r>
        <w:rPr>
          <w:sz w:val="26"/>
          <w:szCs w:val="26"/>
        </w:rPr>
        <w:t>И.о. начальника УО и СПЗ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 С.Д. Дурыничев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___ « </w:t>
      </w:r>
      <w:r>
        <w:rPr>
          <w:rFonts w:cs="Times New Roman" w:ascii="Times New Roman" w:hAnsi="Times New Roman"/>
          <w:sz w:val="26"/>
          <w:szCs w:val="26"/>
          <w:u w:val="single"/>
        </w:rPr>
        <w:t>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подпрограммы 5 «Укрепление материально-технической базы образовательных учреждений» муниципальной программы «Развитие образования Балахнинского муниципальн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818"/>
        <w:gridCol w:w="3086"/>
        <w:gridCol w:w="3396"/>
        <w:gridCol w:w="1716"/>
        <w:gridCol w:w="2264"/>
      </w:tblGrid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 подпрограмм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звание пункта подпрограмм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полнитель мероприят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мероприят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мма, руб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бюджета</w:t>
            </w:r>
          </w:p>
        </w:tc>
      </w:tr>
      <w:tr>
        <w:trPr>
          <w:trHeight w:val="429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.1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БОУ «Коневская основная общеобразовательная школа»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апитальный ремонт кровли МБОУ «Коневская ООШ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425 19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ластной бюджет</w:t>
            </w:r>
          </w:p>
        </w:tc>
      </w:tr>
      <w:tr>
        <w:trPr>
          <w:trHeight w:val="5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1 26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44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БОУ «Средняя общеобразовательная школа №11» (здание № 3)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апитальный ремонт кровли МБОУ «СОШ №11» (здание № 3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 641 41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</w:tr>
      <w:tr>
        <w:trPr>
          <w:trHeight w:val="413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2 07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41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БОУ «Средняя общеобразовательная школа №3» (структурное подразделение)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апитальный ремонт системы горячего водоснабжения МБОУ «СОШ №3» (структурное подразделение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922 90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</w:tr>
      <w:tr>
        <w:trPr>
          <w:trHeight w:val="69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6 15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43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апитальный ремонт системы холодного водоснабжения МБОУ «СОШ №3» (структурное подразделение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 766 10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</w:tr>
      <w:tr>
        <w:trPr>
          <w:trHeight w:val="693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8 30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597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БОУ «Средняя общеобразовательная школа №3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работка ПСД на капитальный ремонт системы горячего водоснабжения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МБОУ «СОШ №3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работка ПСД на капитальный ремонт системы холодного водоснабжения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МБОУ «СОШ №3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84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БОУ «Средняя общеобразовательная школа №12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зработка ПСД на комплексный ремонт МБОУ «СОШ №12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 000 000,00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717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ОУ «Коневская основная общеобразовательная школа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СД на капитальный ремонт кровли МБОУ «Коневская ООШ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 00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717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БОУ ДО ДООЦ «Дзержинец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дготовка к летней оздоровительной работ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000 00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82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/>
              <w:t>МБОУ «Истоминская основная общеобразовательная школа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/>
              <w:t>Разработка ПСД на строительство детского сада в Истоми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 688 82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109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11 776 600, 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10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4 755 60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10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сего: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6 532 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23:00Z</dcterms:created>
  <dc:creator>Николина Лариса Евгеньевна</dc:creator>
  <dc:description/>
  <cp:keywords/>
  <dc:language>en-US</dc:language>
  <cp:lastModifiedBy>Овчинникова Алена Сергеевна</cp:lastModifiedBy>
  <cp:lastPrinted>2022-11-09T16:22:00Z</cp:lastPrinted>
  <dcterms:modified xsi:type="dcterms:W3CDTF">2022-11-09T13:39:00Z</dcterms:modified>
  <cp:revision>3</cp:revision>
  <dc:subject/>
  <dc:title/>
</cp:coreProperties>
</file>